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6229350" cy="84334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84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85pt;width:490.45pt;height:66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27" w:leader="none"/>
          <w:tab w:val="left" w:pos="808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SEZNAM PŘÍLOH </w:t>
        <w:tab/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A.</w:t>
        <w:tab/>
        <w:t>Průvodní zpráva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B.</w:t>
        <w:tab/>
        <w:t xml:space="preserve">Souhrnná technická zpráva 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C.</w:t>
        <w:tab/>
        <w:t>Situační výkresy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 xml:space="preserve">C.1 </w:t>
        <w:tab/>
        <w:tab/>
        <w:t xml:space="preserve"> Situační výkres širších vztahů</w:t>
        <w:tab/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2.1</w:t>
        <w:tab/>
        <w:tab/>
        <w:t xml:space="preserve"> Katastrální situační výkres - bourací práce</w:t>
        <w:tab/>
        <w:tab/>
        <w:t>1: 5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,2.2</w:t>
        <w:tab/>
        <w:tab/>
        <w:t xml:space="preserve"> Katastrální situační výkres - úhlová zeď</w:t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3.1</w:t>
        <w:tab/>
        <w:t xml:space="preserve"> Koordinační situační výkres - část 1</w:t>
        <w:tab/>
        <w:tab/>
        <w:t>1: 2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3.2</w:t>
        <w:tab/>
        <w:t xml:space="preserve"> Koordinační situační výkres - část 2</w:t>
        <w:tab/>
        <w:tab/>
        <w:t>1: 2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4.1</w:t>
        <w:tab/>
        <w:t xml:space="preserve"> Speciální situační výkres- obnova povrchů po výkopu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ab/>
        <w:t xml:space="preserve"> a obnova manipulačního prostoru - část 1</w:t>
        <w:tab/>
        <w:tab/>
        <w:t>1: 250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4.2</w:t>
        <w:tab/>
        <w:t xml:space="preserve"> Speciální situační výkres- obnova povrchů po výkopu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ab/>
        <w:t xml:space="preserve"> a obnova manipulačního prostoru - část 2</w:t>
        <w:tab/>
        <w:tab/>
        <w:t>1: 25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C.5</w:t>
        <w:tab/>
        <w:t xml:space="preserve"> Speciální situační výkres - dopravní opatření</w:t>
        <w:tab/>
        <w:tab/>
        <w:t>1: 5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>Dokumentace objektů a technických zařízen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</w:r>
      <w:r>
        <w:rPr>
          <w:b/>
        </w:rPr>
        <w:t>D.1 - SO 01 - Bourací práce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/>
        <w:tab/>
        <w:tab/>
        <w:t>D.1.1</w:t>
        <w:tab/>
        <w:t xml:space="preserve"> Technická zpráva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1.2</w:t>
        <w:tab/>
        <w:t xml:space="preserve"> Vzorový příčný řez</w:t>
        <w:tab/>
        <w:tab/>
        <w:t>1: 5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1.3</w:t>
        <w:tab/>
        <w:t xml:space="preserve"> Příčné řezy</w:t>
        <w:tab/>
        <w:tab/>
        <w:t>1: 1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1.4</w:t>
        <w:tab/>
        <w:t xml:space="preserve"> Výkaz výměr bouracích prac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</w:r>
      <w:r>
        <w:rPr>
          <w:b/>
        </w:rPr>
        <w:t>D.2 - SO 02 - Nová úhlová zeď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2.1</w:t>
        <w:tab/>
        <w:t xml:space="preserve"> Technická zpráva</w:t>
        <w:tab/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2.2</w:t>
        <w:tab/>
        <w:t xml:space="preserve"> Situace</w:t>
        <w:tab/>
        <w:tab/>
        <w:t>1: 200</w:t>
        <w:tab/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2.3</w:t>
        <w:tab/>
        <w:t xml:space="preserve"> Rozvinutý pohled</w:t>
        <w:tab/>
        <w:tab/>
        <w:t>1: 2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2.4</w:t>
        <w:tab/>
        <w:t xml:space="preserve"> Příčné řezy</w:t>
        <w:tab/>
        <w:tab/>
        <w:t>1: 10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2.5</w:t>
        <w:tab/>
        <w:t xml:space="preserve"> Vzorový řez</w:t>
        <w:tab/>
        <w:tab/>
        <w:t>1: 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2.6</w:t>
        <w:tab/>
        <w:t xml:space="preserve"> Výkres tvaru</w:t>
        <w:tab/>
        <w:tab/>
        <w:t>1: 100/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2.7</w:t>
        <w:tab/>
        <w:t xml:space="preserve"> Schéma výztuže</w:t>
        <w:tab/>
        <w:tab/>
        <w:t>1: 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2.8</w:t>
        <w:tab/>
        <w:t xml:space="preserve"> Schéma zábradlí</w:t>
        <w:tab/>
        <w:tab/>
        <w:t>1: 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ab/>
        <w:t>D.3 - SO 03 - Obnova povrchů a konstrukcí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  <w:i/>
          <w:i/>
        </w:rPr>
      </w:pPr>
      <w:r>
        <w:rPr>
          <w:b/>
          <w:i/>
        </w:rPr>
        <w:tab/>
        <w:tab/>
        <w:t>SO 03.1 - Obnova povrchů a konstrukcí po výkopu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  <w:i/>
          <w:i/>
        </w:rPr>
      </w:pPr>
      <w:r>
        <w:rPr>
          <w:b/>
          <w:i/>
        </w:rPr>
        <w:tab/>
        <w:tab/>
        <w:t>SO 03.2 - Práce spojené s přístupem na staveniště a prováděním stavby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3.1</w:t>
        <w:tab/>
        <w:t xml:space="preserve"> Technická zpráv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3.2</w:t>
        <w:tab/>
        <w:t xml:space="preserve"> Vzorový řez</w:t>
        <w:tab/>
        <w:tab/>
        <w:t>1: 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3.3</w:t>
        <w:tab/>
        <w:t xml:space="preserve"> Výkaz výměr obnovy konstrukcí a povrchů</w:t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/>
        <w:tab/>
        <w:tab/>
        <w:t>D.3.4</w:t>
        <w:tab/>
        <w:t xml:space="preserve"> Vzorový výkres obnovení a zřízení nového oplocení</w:t>
        <w:tab/>
        <w:tab/>
        <w:t>1: 5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rPr/>
      </w:pPr>
      <w:r>
        <w:rPr/>
        <w:tab/>
        <w:tab/>
        <w:t>D.3.5</w:t>
        <w:tab/>
        <w:t xml:space="preserve"> Vzorové uložení potrubí</w:t>
        <w:tab/>
        <w:tab/>
        <w:t>1: 2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E.</w:t>
        <w:tab/>
        <w:t>Dokladová část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>F.</w:t>
        <w:tab/>
        <w:t>Fotodokumentace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 xml:space="preserve">G. </w:t>
        <w:tab/>
        <w:t>Soupis prac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/>
      </w:pPr>
      <w:r>
        <w:rPr>
          <w:b/>
        </w:rPr>
        <w:t>H.</w:t>
        <w:tab/>
        <w:t>Oceněný soupis prací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8080" w:leader="none"/>
        </w:tabs>
        <w:spacing w:lineRule="auto" w:line="276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43" w:leader="none"/>
          <w:tab w:val="left" w:pos="3915" w:leader="none"/>
          <w:tab w:val="left" w:pos="8080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41:00Z</dcterms:created>
  <dc:creator>AZ CONSULT</dc:creator>
  <dc:description/>
  <cp:keywords/>
  <dc:language>en-US</dc:language>
  <cp:lastModifiedBy>Uživatel systému Windows</cp:lastModifiedBy>
  <cp:lastPrinted>2019-02-28T12:33:00Z</cp:lastPrinted>
  <dcterms:modified xsi:type="dcterms:W3CDTF">2020-08-25T08:42:00Z</dcterms:modified>
  <cp:revision>55</cp:revision>
  <dc:subject/>
  <dc:title>SEZNAM PŘÍLOH</dc:title>
</cp:coreProperties>
</file>